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12"/>
        <w:rPr>
          <w:b/>
          <w:b/>
          <w:bCs/>
          <w:lang w:val="en-US"/>
        </w:rPr>
      </w:pPr>
      <w:r>
        <w:rPr/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INDEPENDENT POWER TRANSMISSION OPERATOR S.A.</w:t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US"/>
        </w:rPr>
        <w:t>TECHNICAL DESCRIPTION TD-16/</w:t>
      </w:r>
      <w:r>
        <w:rPr>
          <w:b/>
          <w:bCs/>
          <w:sz w:val="28"/>
          <w:szCs w:val="28"/>
          <w:u w:val="single"/>
          <w:lang w:val="en-GB"/>
        </w:rPr>
        <w:t>5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DIGITAL DISTANCE PROTECTION RELAYS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FOR TRANSMISSION 150 kV NETWORKS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lang w:val="en-US"/>
        </w:rPr>
        <w:t xml:space="preserve">FEBRUARY </w:t>
      </w:r>
      <w:r>
        <w:rPr>
          <w:b/>
          <w:bCs/>
          <w:sz w:val="28"/>
          <w:szCs w:val="28"/>
          <w:lang w:val="en-US"/>
        </w:rPr>
        <w:t>2019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ATHENS</w:t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312"/>
        <w:ind w:left="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113" w:hanging="0"/>
        <w:jc w:val="center"/>
        <w:rPr>
          <w:emboss/>
          <w:color w:val="000000"/>
          <w:sz w:val="32"/>
          <w:u w:val="single"/>
          <w:lang w:val="en-US"/>
        </w:rPr>
      </w:pPr>
      <w:r>
        <w:rPr>
          <w:emboss/>
          <w:color w:val="000000"/>
          <w:sz w:val="32"/>
          <w:u w:val="single"/>
          <w:lang w:val="en-US"/>
        </w:rPr>
        <w:t>ATTACHMENT   “A”</w:t>
      </w:r>
    </w:p>
    <w:p>
      <w:pPr>
        <w:pStyle w:val="TextBody"/>
        <w:ind w:left="113" w:hanging="0"/>
        <w:jc w:val="center"/>
        <w:rPr>
          <w:emboss/>
          <w:color w:val="000000"/>
          <w:sz w:val="32"/>
          <w:u w:val="single"/>
          <w:lang w:val="en-US"/>
        </w:rPr>
      </w:pPr>
      <w:r>
        <w:rPr>
          <w:emboss/>
          <w:color w:val="000000"/>
          <w:sz w:val="32"/>
          <w:u w:val="single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Type of the offered relay</w:t>
        <w:tab/>
        <w:t>: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Do the offered items</w:t>
      </w:r>
      <w:r>
        <w:rPr>
          <w:lang w:val="en-GB"/>
        </w:rPr>
        <w:t xml:space="preserve"> conform to the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international standards and codes of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GB"/>
        </w:rPr>
        <w:t xml:space="preserve">         </w:t>
      </w:r>
      <w:r>
        <w:rPr>
          <w:lang w:val="en-GB"/>
        </w:rPr>
        <w:t>practice</w:t>
      </w:r>
      <w:r>
        <w:rPr>
          <w:lang w:val="en-US"/>
        </w:rPr>
        <w:t xml:space="preserve"> mentioned in paragraph 2? </w:t>
        <w:tab/>
        <w:t>: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Analog  Inputs of the relay: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Rated current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emboss/>
          <w:color w:val="000000"/>
          <w:sz w:val="32"/>
          <w:u w:val="single"/>
          <w:lang w:val="en-US"/>
        </w:rPr>
      </w:pPr>
      <w:r>
        <w:rPr>
          <w:lang w:val="en-US"/>
        </w:rPr>
        <w:t>Rated voltage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ind w:left="340" w:hanging="0"/>
        <w:rPr>
          <w:emboss/>
          <w:color w:val="000000"/>
          <w:sz w:val="32"/>
          <w:u w:val="single"/>
          <w:lang w:val="en-US"/>
        </w:rPr>
      </w:pPr>
      <w:r>
        <w:rPr>
          <w:emboss/>
          <w:color w:val="000000"/>
          <w:sz w:val="32"/>
          <w:u w:val="single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Auxiliary supply voltage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Auxiliary supply voltage tolerance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  <w:t xml:space="preserve">Are the relays protected by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lectromagnetic interference?</w:t>
      </w:r>
      <w:r>
        <w:rPr>
          <w:lang w:val="en-US"/>
        </w:rPr>
        <w:t xml:space="preserve"> 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Temperature tolerance range </w:t>
        <w:tab/>
        <w:t>:. .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Do the relays ensure clearance of all types</w:t>
      </w:r>
      <w:r>
        <w:rPr>
          <w:lang w:val="en-GB"/>
        </w:rPr>
        <w:t xml:space="preserve">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of phase or ground faults in the protected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zone and direction by providing selective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/>
      </w:pPr>
      <w:r>
        <w:rPr>
          <w:lang w:val="en-GB"/>
        </w:rPr>
        <w:t xml:space="preserve">         </w:t>
      </w:r>
      <w:r>
        <w:rPr>
          <w:lang w:val="en-GB"/>
        </w:rPr>
        <w:t>three phase tripping ?</w:t>
      </w:r>
      <w:r>
        <w:rPr>
          <w:lang w:val="en-US"/>
        </w:rPr>
        <w:t xml:space="preserve"> </w:t>
        <w:tab/>
        <w:t>: .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Criteria used for fault detection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120" w:after="0"/>
        <w:rPr>
          <w:lang w:val="en-US"/>
        </w:rPr>
      </w:pPr>
      <w:r>
        <w:rPr>
          <w:lang w:val="en-US"/>
        </w:rPr>
        <w:tab/>
        <w:t>..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>Type of measurement characteristic (§ 4)</w:t>
        <w:tab/>
        <w:t>: ……………………………………………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Are the zones selectable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GB"/>
        </w:rPr>
        <w:t xml:space="preserve">   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Number and description of the zones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12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Reach of the zones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Operating (response) time of the relay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How many groups of settings can be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stored in the relay ? 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Are they selectable ? 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Is the Switch-on-to fault (SOTF)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unction available 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  <w:t xml:space="preserve">Are the relays equipped with back-up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overcurrent - time protection function ?</w:t>
      </w:r>
      <w:r>
        <w:rPr>
          <w:lang w:val="en-US"/>
        </w:rPr>
        <w:t xml:space="preserve"> 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For the teleprotection function, indicate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lang w:val="en-GB"/>
        </w:rPr>
        <w:t xml:space="preserve">          </w:t>
      </w:r>
      <w:r>
        <w:rPr>
          <w:lang w:val="en-US"/>
        </w:rPr>
        <w:t xml:space="preserve">modes of operation. Is an echo function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lang w:val="en-US"/>
        </w:rPr>
        <w:t xml:space="preserve">         </w:t>
      </w:r>
      <w:r>
        <w:rPr>
          <w:lang w:val="en-US"/>
        </w:rPr>
        <w:t>available for weak-infeed conditions</w:t>
      </w:r>
      <w:r>
        <w:rPr>
          <w:lang w:val="en-GB"/>
        </w:rPr>
        <w:t>?</w:t>
      </w:r>
      <w:r>
        <w:rPr>
          <w:lang w:val="en-US"/>
        </w:rPr>
        <w:tab/>
        <w:t>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.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……………………………………………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ab/>
        <w:t>…………………………………………….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Are the offered relays equipped with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         </w:t>
      </w:r>
      <w:r>
        <w:rPr>
          <w:lang w:val="en-US"/>
        </w:rPr>
        <w:t>autoreclosure feature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Is the offered relay equipped with </w:t>
        <w:br/>
        <w:t>synchrocheck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Is the offered relay equipped with </w:t>
        <w:br/>
        <w:t>fault locator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GB"/>
        </w:rPr>
        <w:t>-</w:t>
      </w:r>
      <w:r>
        <w:rPr>
          <w:lang w:val="en-US"/>
        </w:rPr>
        <w:t xml:space="preserve"> Is the offered relay equipped with </w:t>
        <w:br/>
        <w:t>disturbance recording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</w:t>
      </w:r>
      <w:r>
        <w:rPr>
          <w:lang w:val="en-GB"/>
        </w:rPr>
        <w:t xml:space="preserve"> Can the fault data be read remotely via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/>
      </w:pPr>
      <w:r>
        <w:rPr>
          <w:lang w:val="en-GB"/>
        </w:rPr>
        <w:t xml:space="preserve">          </w:t>
      </w:r>
      <w:r>
        <w:rPr>
          <w:lang w:val="en-GB"/>
        </w:rPr>
        <w:t>mode</w:t>
      </w:r>
      <w:r>
        <w:rPr>
          <w:lang w:val="en-US"/>
        </w:rPr>
        <w:t>m?</w:t>
        <w:tab/>
        <w:t>: ……………………………………………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Haw many faults can be stored in the </w:t>
        <w:br/>
        <w:t xml:space="preserve">memory of the disturbance recorder and </w:t>
        <w:br/>
        <w:t>what is the time length of fault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/>
        <w:t>..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Is the offered relay equipped with real-time</w:t>
        <w:br/>
        <w:t>measurement feature (V, I, P, Q) 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>Is the offered relay equipped with directional</w:t>
        <w:br/>
        <w:t>earth fault protection function (DEF) ?</w:t>
        <w:tab/>
        <w:t>: ……………………………………………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Is the offered relay equipped with </w:t>
        <w:br/>
        <w:t>self monitoring (checking) feature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Describe how the breaker failure protection</w:t>
        <w:br/>
        <w:t xml:space="preserve"> feature operates 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ind w:left="4820" w:hanging="0"/>
        <w:rPr>
          <w:lang w:val="en-US"/>
        </w:rPr>
      </w:pPr>
      <w:r>
        <w:rPr>
          <w:lang w:val="en-US"/>
        </w:rPr>
        <w:t>..……………………………………………</w:t>
        <w:br/>
        <w:t>..……………………………………………</w:t>
        <w:br/>
        <w:t>...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Degree of protection of the relay case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Is the offered relay of the modular design</w:t>
        <w:br/>
        <w:t>type?</w:t>
        <w:tab/>
        <w:t>: ……………………………………………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Is the offered relay suitable for panel flush</w:t>
        <w:br/>
        <w:t>mounting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>Is the relay equipped with screw type</w:t>
        <w:br/>
        <w:t xml:space="preserve"> terminals suitable for 2.5 m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conductors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Is automatic short-circuiting of the current</w:t>
        <w:br/>
        <w:t xml:space="preserve">contacts available in the case where the </w:t>
        <w:br/>
        <w:t>current input unit is of the draw out type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Heavy duty Output Contacts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Number of heavy duty contacts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Continuous current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Short-time current (0.5 sec)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Switching making capability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Switching breaking capability</w:t>
        <w:tab/>
        <w:t>: ……………………………………………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Signaling contacts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Are they configurable?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Number of signaling contacts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Rated voltage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Continuous current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Switching making capability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Switching breaking capability</w:t>
        <w:tab/>
        <w:t>: 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Digital Inputs: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Rated voltage</w:t>
        <w:tab/>
        <w:t>: 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>Number of inputs</w:t>
        <w:tab/>
        <w:t>: ……………………………………………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>Number and type of communication ports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Can the relay be set by PC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Can the software be used for parameter </w:t>
        <w:br/>
        <w:t xml:space="preserve">settings, analysis of fault data and record </w:t>
        <w:br/>
        <w:t>and commissioning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What is the communication protocol used</w:t>
        <w:br/>
        <w:t>for the connection of the relay to the digital</w:t>
        <w:br/>
        <w:t xml:space="preserve"> computerized substation control system?</w:t>
        <w:tab/>
        <w:t>: ……………………………………………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Is the offered relay equipped with internal</w:t>
        <w:tab/>
        <w:br/>
        <w:t>synchronization clock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..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Can the offered relay be synchronized via </w:t>
        <w:br/>
        <w:t>a master clock belonging to the substation</w:t>
        <w:br/>
        <w:t>automation control system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Is the required number of cables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for the communication of the relay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         </w:t>
      </w:r>
      <w:r>
        <w:rPr>
          <w:lang w:val="en-US"/>
        </w:rPr>
        <w:t>with PC provided?</w:t>
        <w:tab/>
        <w:t xml:space="preserve">: …………………………………………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Is the relay equipped with an integral</w:t>
        <w:br/>
        <w:t>keyboard and display for parameter setting?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Is software provided according to the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         </w:t>
      </w:r>
      <w:r>
        <w:rPr>
          <w:lang w:val="en-US"/>
        </w:rPr>
        <w:t>requirements of paragraph 7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>
          <w:lang w:val="en-US"/>
        </w:rPr>
      </w:pPr>
      <w:r>
        <w:rPr>
          <w:lang w:val="en-US"/>
        </w:rPr>
        <w:tab/>
        <w:t>..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>Type of the software?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>Is guarantee of good operation for a period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of at least five (5) years provided ? 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Are the additional requirements of paragraph 9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taken into account in the offer ? </w:t>
        <w:tab/>
        <w:t>: 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-Are the offered devices certified 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y conformance test performed in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accordance with IEC 61850-10? </w:t>
        <w:tab/>
        <w:t>: ………………………………………….…</w:t>
      </w:r>
    </w:p>
    <w:p>
      <w:pPr>
        <w:pStyle w:val="Normal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-Are certificates provided? </w:t>
        <w:tab/>
        <w:t>: .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4820" w:leader="none"/>
        </w:tabs>
        <w:ind w:left="0" w:hanging="0"/>
        <w:rPr>
          <w:lang w:val="en-US"/>
        </w:rPr>
      </w:pPr>
      <w:r>
        <w:rPr>
          <w:lang w:val="en-US"/>
        </w:rPr>
        <w:t>Does the relay support PRP?</w:t>
        <w:tab/>
        <w:t>: …………………………………………….</w:t>
      </w:r>
    </w:p>
    <w:sectPr>
      <w:footerReference w:type="default" r:id="rId3"/>
      <w:type w:val="nextPage"/>
      <w:pgSz w:w="12240" w:h="15840"/>
      <w:pgMar w:left="1276" w:right="1800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927"/>
        </w:tabs>
        <w:ind w:left="340" w:firstLine="227"/>
      </w:pPr>
      <w:rPr>
        <w:sz w:val="24"/>
        <w:i w:val="false"/>
        <w:b w:val="false"/>
        <w:szCs w:val="24"/>
        <w:bCs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794" w:hanging="74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Times New Roman"/>
      <w:sz w:val="12"/>
      <w:szCs w:val="1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  <w:sz w:val="12"/>
      <w:szCs w:val="1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  <w:sz w:val="12"/>
      <w:szCs w:val="12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bCs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12"/>
      <w:szCs w:val="1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"/>
      <w:ind w:left="142" w:hanging="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142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14:00Z</dcterms:created>
  <dc:creator>Readiris</dc:creator>
  <dc:description/>
  <cp:keywords/>
  <dc:language>en-US</dc:language>
  <cp:lastModifiedBy>Καρμίρης Αγγελος</cp:lastModifiedBy>
  <cp:lastPrinted>2019-06-05T11:06:00Z</cp:lastPrinted>
  <dcterms:modified xsi:type="dcterms:W3CDTF">2020-01-03T08:59:00Z</dcterms:modified>
  <cp:revision>1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